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11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22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) մասնակցում է դրամական պահանջների հարկադիր գանձման աշխատանքների իրականացմ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«Վարչարարության հիմունքների և վարչական վարույթի մասին» օրենքի պահանջներին համապատասխան ապահովում է դրամական պահանջների բռնագանձման վարչական վարույթների իրականացում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մնրի բռնագանձման գործերով  դատական ներկայացուցչության ապահովման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բաժնի պետի հանձնարարությամբ իր լիազորությունների շրջանակում համագործակցում է հարկադիր կատարումն ապահովող ծառայության հետ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) ապահովում է սնանկության գործերով վարույթի ընթացքում «Սնանկության մասին» օրենքով նախատեսված գործողությունների իրականացումը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1:00Z</dcterms:modified>
  <cp:revision>20</cp:revision>
  <dc:subject/>
  <dc:title/>
</cp:coreProperties>
</file>